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83"/>
        <w:gridCol w:w="3685"/>
      </w:tblGrid>
      <w:tr>
        <w:trPr/>
        <w:tc>
          <w:tcPr>
            <w:tcW w:w="3685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Heading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ZIAŁ X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CHAPTER X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ŚNICTW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FORESTRY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Heading1"/>
              <w:snapToGrid w:val="false"/>
              <w:spacing w:lineRule="auto" w:line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3685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n-US" w:eastAsia="en-US"/>
              </w:rPr>
              <w:t>Uwagi ogóln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color w:val="000000"/>
                <w:spacing w:val="-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3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General notes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w zakresie leśnictwa dotycz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)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 lasów publicznych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tanowiących własność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karbu P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ństwa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zarządzanych             oraz użytkowanych czasowo lub wieczyście przez:</w:t>
            </w:r>
          </w:p>
          <w:p>
            <w:pPr>
              <w:pStyle w:val="Normal"/>
              <w:numPr>
                <w:ilvl w:val="0"/>
                <w:numId w:val="17"/>
              </w:numPr>
              <w:ind w:left="851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ństwowe Gospodarstwo Leśne Lasy Państwowe (w skrócie „Lasy Państwowe”), nadzorowane przez Ministra Środowiska,</w:t>
            </w:r>
          </w:p>
          <w:p>
            <w:pPr>
              <w:pStyle w:val="Normal"/>
              <w:numPr>
                <w:ilvl w:val="0"/>
                <w:numId w:val="18"/>
              </w:numPr>
              <w:ind w:left="851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i ochrony przyrody (parki narodowe),</w:t>
            </w:r>
          </w:p>
          <w:p>
            <w:pPr>
              <w:pStyle w:val="Normal"/>
              <w:numPr>
                <w:ilvl w:val="0"/>
                <w:numId w:val="18"/>
              </w:numPr>
              <w:ind w:left="851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i organizacyjne innych ministrów, wojewodów, gmin lub związków komunalnych i Agencję Nieruchomości Rolnych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 (w tym gmin mających również status miasta na prawach powiatu)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ych jednostek publicznych, np. szkół wyższych, instytucji naukowych itp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)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lasów prywatnyc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stanowiących własność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ób fizycznych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3" w:leader="none"/>
              </w:tabs>
              <w:ind w:left="566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lnot gruntowych będących własnością wszystkich lub części mieszkańców wsi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ółdzielni produkcji rolniczej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ych osób prawnych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1.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Information within the scope of forestry concern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1)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public forests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owned by:</w:t>
            </w:r>
          </w:p>
          <w:p>
            <w:pPr>
              <w:pStyle w:val="Normal"/>
              <w:numPr>
                <w:ilvl w:val="0"/>
                <w:numId w:val="13"/>
              </w:numPr>
              <w:ind w:left="567" w:hanging="284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the State Treasury — managed and utilized temporarily or perpetually by:</w:t>
            </w:r>
          </w:p>
          <w:p>
            <w:pPr>
              <w:pStyle w:val="Normal"/>
              <w:numPr>
                <w:ilvl w:val="0"/>
                <w:numId w:val="8"/>
              </w:numPr>
              <w:ind w:left="922" w:hanging="284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the State Forests National Forest Holding (abbreviated as ’’State Forests’’) supervised by the Minister of Environment,</w:t>
            </w:r>
          </w:p>
          <w:p>
            <w:pPr>
              <w:pStyle w:val="Normal"/>
              <w:numPr>
                <w:ilvl w:val="0"/>
                <w:numId w:val="5"/>
              </w:numPr>
              <w:ind w:left="922" w:hanging="283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nature protection units (national parks),</w:t>
            </w:r>
          </w:p>
          <w:p>
            <w:pPr>
              <w:pStyle w:val="Normal"/>
              <w:numPr>
                <w:ilvl w:val="0"/>
                <w:numId w:val="7"/>
              </w:numPr>
              <w:ind w:left="925" w:hanging="284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organizational units supervised by different ministers, voivods, gminas or municipal associations and the Agricultural Property Agency,</w:t>
            </w:r>
          </w:p>
          <w:p>
            <w:pPr>
              <w:pStyle w:val="Normal"/>
              <w:numPr>
                <w:ilvl w:val="0"/>
                <w:numId w:val="3"/>
              </w:numPr>
              <w:ind w:left="568" w:hanging="284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gminas (of which gminas which are also cities with powiat status);</w:t>
            </w:r>
          </w:p>
          <w:p>
            <w:pPr>
              <w:pStyle w:val="Normal"/>
              <w:numPr>
                <w:ilvl w:val="0"/>
                <w:numId w:val="3"/>
              </w:numPr>
              <w:ind w:left="568" w:hanging="284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other public units, e.g. higher education institutions, science institutions etc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2)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private forests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owned by:</w:t>
            </w:r>
          </w:p>
          <w:p>
            <w:pPr>
              <w:pStyle w:val="Normal"/>
              <w:numPr>
                <w:ilvl w:val="0"/>
                <w:numId w:val="2"/>
              </w:numPr>
              <w:ind w:left="568" w:hanging="284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natural persons,</w:t>
            </w:r>
          </w:p>
          <w:p>
            <w:pPr>
              <w:pStyle w:val="Normal"/>
              <w:numPr>
                <w:ilvl w:val="0"/>
                <w:numId w:val="6"/>
              </w:numPr>
              <w:ind w:left="568" w:hanging="284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land held in common by all or part of the residents of a villag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agricultural production cooperatives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ther legal persons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2. Powierzchnia gruntów leśnych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bejmuje powierzchnię lasów oraz gruntów związanych </w:t>
              <w:br/>
              <w:t>z gospodarką leśną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 xml:space="preserve">2. Forest land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includes areas of forest as well as land connected with silviculture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wierzchni lasó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zalicza się grunty </w:t>
              <w:br/>
              <w:t>o zwartej powierzchni co najmniej 0,1 ha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kryte roślinnością leśną (powierzchnia zalesiona)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jściowo pozbawione roślinności leśnej (zręby, halizny, płazowiny, plantacje choinek i krzewów oraz poletka łowieckie)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Forest areas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include land with a homogeneous area of at least 0,1 ha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covered by forest vegetation (wooded area)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temporarily devoid of forest vegetation (felling sites, blanks, irregularly stocked open stands, coniferous tree and bush plantations, hunting grounds)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ą to grunty przeznaczone do produkcji leśnej lub wchodzące w skład rezerwatów przyrody i parków narodowych albo wpisane do rejestrów zabytków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firstLine="215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These areas are designated for silviculture production, comprising portions of nature reserves and national parks or are  registered as nature monuments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untów związanych z gospodarką leśną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alicza się grunt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ajęte pod wykorzystywane dla potrzeb gospodarki leśnej: budynki i budowle, linie podziału przestrzennego lasu, drogi leśne, szkółki leśne, miejsca składowania drewna itp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firstLine="215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Land connected with silvicultur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includes land used for purposes of forest  management: buildings and structures, spatial division lines in forests, forest roads, forest nurseries, wood stockpiling areas, etc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z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nowieni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rozumie się powstawanie młodego drzewostanu w miejsce drzewostanu usuwanego lub usuniętego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 xml:space="preserve">Renewals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are understood as new tree stands formed in place of removed stands.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alesieni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olegają na zakładaniu upraw leśnych na gruntach pozostających poprzednio poza uprawą leśną (niezaliczonych do powierzchni lasów)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 xml:space="preserve">Afforestation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consists in establishing woodland crops on land previously outside silviculture (not included in forest area)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skaźnik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lesistośc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lesistość) obliczono jako stosunek procentowy powierzchni lasów do ogólnej powierzchni województwa/powiatu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 xml:space="preserve">forest cover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indicator (forest cover) was calculated as the percentage ratio of forest area to the total area of the voivodship/powiat.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Arial" w:hAnsi="Arial" w:cs="Arial"/>
          <w:color w:val="000000"/>
          <w:sz w:val="2"/>
          <w:szCs w:val="2"/>
          <w:lang w:val="en-US" w:eastAsia="en-US"/>
        </w:rPr>
      </w:pPr>
      <w:r>
        <w:rPr>
          <w:rFonts w:cs="Arial" w:ascii="Arial" w:hAnsi="Arial"/>
          <w:color w:val="000000"/>
          <w:sz w:val="2"/>
          <w:szCs w:val="2"/>
          <w:lang w:val="en-US" w:eastAsia="en-US"/>
        </w:rPr>
      </w:r>
    </w:p>
    <w:sectPr>
      <w:type w:val="nextPage"/>
      <w:pgSz w:w="11906" w:h="16838"/>
      <w:pgMar w:left="2126" w:right="2126" w:gutter="0" w:header="0" w:top="2495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i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i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i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─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i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i w:val="false"/>
        <w:b w:val="false"/>
      </w:r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567" w:hanging="283"/>
      </w:pPr>
      <w:rPr>
        <w:i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5">
    <w:lvl w:ilvl="0">
      <w:start w:val="4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i w:val="false"/>
        <w:b w:val="false"/>
      </w:rPr>
    </w:lvl>
  </w:abstractNum>
  <w:abstractNum w:abstractNumId="16">
    <w:lvl w:ilvl="0">
      <w:numFmt w:val="bullet"/>
      <w:lvlText w:val="─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 w:eastAsia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6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rFonts w:ascii="Times New Roman" w:hAnsi="Times New Roman" w:cs="Times New Roman"/>
      <w:b w:val="false"/>
      <w:i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28:00Z</dcterms:created>
  <dc:creator>Przepióra Krystyna</dc:creator>
  <dc:description/>
  <cp:keywords/>
  <dc:language>en-US</dc:language>
  <cp:lastModifiedBy>switons</cp:lastModifiedBy>
  <cp:lastPrinted>2015-12-08T11:56:00Z</cp:lastPrinted>
  <dcterms:modified xsi:type="dcterms:W3CDTF">2015-12-08T10:58:00Z</dcterms:modified>
  <cp:revision>5</cp:revision>
  <dc:subject/>
  <dc:title>ROLNICTWO -UWAGI</dc:title>
</cp:coreProperties>
</file>